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149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8363"/>
                            </w:tblGrid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ние слишком узконаправленно и девочкам там не место. Мы считаем, что каждый ребенок уникален вне зависимости от пола. В настоящее время очень много возможностей для развития и самореализации в любой сфере, хоть гуманитарной, хоть технической.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айте ребенку возможность выбрать то, что ему будет действительно интерес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Полезные интернет-ресурсы по профори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FF"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4110" cy="781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11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йт ГУ ЯО ЦПОиПП «Ресурс» </w:t>
                                  </w: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://resurs-yar.ru/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йт «Школа профессий будущего» 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shpb.edu.yar.ru/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битуриент 76 </w:t>
                                  </w: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abiturient76.ru/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Атлас новых профессий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://atlas100.ru/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я о профориентационных играх «Экономика региона»  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https://yadi.sk/d/17gGrZq4XB_WVQ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чеба.ру (крупнейший каталог учебных заведений)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s://www.ucheba.ru/pro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ектория.  Интерактивная цифровая платформа для профориентации школьников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s://proektoria.online/foru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kt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RO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Пропуск в профессию).  Центр индивидуальной профориентации по осознанному выбору профессии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s://proekt-pro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тр профориентации «ПрофГид».  Тесты на профориентацию и профессию, консультации, метод живой профориентации, обратная связь: 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s://www.profguide.i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line Test Pad (Профессиональные предпочтения)  Бесплатный многофункциональный сервис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2"/>
                                        <w:szCs w:val="22"/>
                                        <w:u w:val="single"/>
                                      </w:rPr>
                                      <w:t>https://onlinetestpad.com/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ahoma" w:cs="Tahoma" w:ascii="Tahoma" w:hAnsi="Tahoma"/>
                                      <w:color w:val="111111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StrongEmphasis"/>
                                      <w:color w:val="C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Выбор профессии – дело, без сомнения, важное и ответственное, но не стоит относиться к нему как к процессу необратимому.</w:t>
                                  </w:r>
                                  <w:r>
                                    <w:rPr>
                                      <w:color w:val="11111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 Тот выбор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торый делают наши дети сегодня, отражает лишь их нынешние интересы и потребности. Замечательно, если выбранная специальность всегда будет им интересна, ну а если их предпочтения изменятся – в этом нет никакой трагедии. Специалисты отмечают, что выбор профессии один раз и на всю жизнь уходит в прошлое. Мы живем в мире, который стремительно меняется. Невозможно предсказать, какова будет ситуация на рынке труда, скажем, лет через деся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исключено, что специальности, которые в настоящее время востребованы и высоко оплачиваются, совсем не будут таковыми и наоборот. Но в любом случае у каждого остается возможность что-то переиграть или начать заново.</w:t>
                                    <w:drawing>
                                      <wp:inline distT="0" distB="0" distL="0" distR="0">
                                        <wp:extent cx="1924050" cy="144335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4050" cy="1443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A007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A0078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73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25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ind w:right="176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Школьный меридиан», №7, тематический выпуск, март 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ind w:right="176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здается с 2011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ind w:right="176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змещение на сайте школы: </w:t>
                                        </w: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https://fom-tut.edu.yar.ru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obuch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hchimsya_i_roditelyam/shkolniy_m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ian.htm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" w:leader="none"/>
                                            <w:tab w:val="left" w:pos="7371" w:leader="none"/>
                                          </w:tabs>
                                          <w:ind w:right="-108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иректор школы: Л.Н.Мох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  <w:tab w:val="left" w:pos="7371" w:leader="none"/>
                                          </w:tabs>
                                          <w:ind w:right="-108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дактор – И.С.Махорс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right="57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10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рофессии? Приводите примеры на основании собственного опыта и опыта своих друзей и знакомы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гда начать разговор?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ывая, что профессиональный мир богат и разнообразен, начинать знакомство с профессиями следует как можно раньше. Оптимальный возраст — 10-11 ле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же с 5-6 класса можно наблюдать за интересами и склонностями ребенка и фантазировать, где и как это использовать. Важно, чтобы родители фантазировали об этом вместе с ребенком. Можно сходить в один из «городов профессий» - на экскурсию, мастер-класс и т.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 8-9 класса необходим более серьезный подход. Главная цель — попробовать себя в тех сферах, которые приглянулись (волонтерская деятельность, работа во время каникул, участие в соревнованиях профессионального мастерства), чтобы глубже погрузиться в профессиональный мир, сделать осознанный выбор и определиться с образовательной траектори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сли к 10-11 классу профессия еще не выбрана, необходим уже экспресс-метод. Времени на подготовку в этом случае остается крайне мало. Полезно ходить на мастер-классы и лекции, которые проводятся при ВУЗах. Это позволит познакомиться с практическими навыками по интересующему направлению, увидеть учебное заведение и преподавательский соста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 xml:space="preserve">7 вопросов род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о выборе профессии для своих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6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Как помочь ребенку выбрать профессию, не нарушая его границ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чень часто родители,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желая лучшего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заставляют детей поступать в вуз, который кажется более перспективным, или получать профессию, которая может принести стабильный доход, статус, имя. Сложность в том, что таким образом родители реализуют свои ожидания и не позволяют им делать собственный выбор.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сли не хотите нарушать личные границы, стоит строить общение с ребенком по этому вопросу с помощью разговоров, убеждений и примеров, а не путем назиданий и настойчив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Как справиться с отсутствием мотивации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ывает так, что по разным причинам у ребенка нет мотивации учиться. Понятно, что без мотивации продолжать обучение сложно. Мы, взрослые, но порой сами не знаем, как справляться с отсутствием мотивации, а детям труднее вдвойне.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акой ситуации стоит помочь ребёнку найти ту самую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внутреннюю мотивацию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(когда ребёнок сам видит цель, а не когда она ему навязана извне). И тут никуда без профори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ове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 вероятно, вам необходимо проконсультироваться по поводу выбора будущей профессии со специалистом. С его помощью вы сможете сориентироваться в мире профессий, проверить прочность своих идей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9" w:leader="none"/>
                                      <w:tab w:val="left" w:pos="7371" w:leader="none"/>
                                    </w:tabs>
                                    <w:ind w:right="57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9" w:leader="none"/>
                                      <w:tab w:val="left" w:pos="7371" w:leader="none"/>
                                    </w:tabs>
                                    <w:ind w:left="769" w:right="3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right="57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  <w:tab w:val="left" w:pos="7371" w:leader="none"/>
                                    </w:tabs>
                                    <w:ind w:right="716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97" w:leader="none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МОУ Фоминская средняя шко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252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252" w:hanging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1820" cy="34480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32000" cy="344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i w:val="false"/>
                                                        <w:kern w:val="2"/>
                                                        <w:spacing w:val="1"/>
                                                        <w:rFonts w:ascii="Impact" w:hAnsi="Impact" w:eastAsia="Impact" w:cs="Impact"/>
                                                        <w:lang w:val="en-US" w:bidi="hi-IN"/>
                                                      </w:rPr>
                                                      <w:t>Школьный меридиан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lIns="158760" rIns="158760" tIns="82440" bIns="82440" anchor="t" anchorCtr="1">
                                                <a:prstTxWarp prst="textPlain">
                                                  <a:avLst>
                                                    <a:gd name="adj" fmla="val 50000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</w:rPr>
                                    <w:t xml:space="preserve">Информационно-просветительская  газета для родителей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Тематический выпуск «Роль род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 профориентации школьников»,  №7, март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8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</w:rPr>
                                    <w:t>Сегодня в номер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.Советы родителям по профориентации шк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. 7 вопросов родителей о выборе профессии для своих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. Полезные интернет-ресурсы по профори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hanging="0"/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4" w:right="33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B05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B05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т проблем у тех мам и пап, чьи дети с ранних лет мечтают о карьере врача, космонавта или юриста и с упорством штудируют учебники, готовясь к поступлению в ВУЗ. Впрочем, по заверениям специалистов, таких детей меньшинство, гораздо больше тех, у кого выбор профессии вызывает серьезные сомнения и трудности. Что делать родителям в такой ситуации? Вместе со школой разворачивать серьезную профориентационную работу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right="244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FF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17015" cy="11379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015" cy="1137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B05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6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FF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Советы родителя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6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FF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по профориентации школьни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884" w:right="244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244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то должен знакомить ребенка с миром профессий?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Конечно, это должны делать самые близкие для него люди – родители. Именно они начинают задавать вопросы о том, чем е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тересно заниматься, какие задачи решать, с кем и как взаимодействовать. Что получается лучше всего, а что пока не получается, но очень бы хотелось бы, чтобы получилось? Именно они наблюдают, чем больше занимается ребенок в свободное время (рисует, лепит, конструирует, фотографирует, монтирует виде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блюдайте, исследуйте, задавайте вопросы и ждите ответов. Не отвечайте сами, не подсказывайте «правильные» варианты (с вашей точки зрения). Пусть ребенок сам ищет ответы, а вы просто будьте рядом и задавайте правиль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сли не знаете с чего начать разговор, предложите ребенку 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</w:rPr>
                                      <w:t>пройти несколько простых тестов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 чтобы был материал для моделирования профессионального будущего (тесты можно найти на сайтах интернет-ресурсов, указанных на последней страничке газеты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2"/>
                                      <w:szCs w:val="22"/>
                                    </w:rPr>
                                    <w:t>С чего начать разговор?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скажите ребенку, что такое профессия, какие личностные качества способствуют развитию карьерного роста. Как и почему эти качества (компетенции) помогают расти и влияют на успешнос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родумать дальнейшие действия. В этом вам может помочь школьный педагог-психолог А.В.Овсяникова 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л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тветственный за профориентацию в школе И.С.Махорска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right="-108" w:hanging="0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С какого возраста можно выбирать профессию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йчас все чаще можно встретить подростков, которые начинают развиваться профессионально еще в средней школе и даже зарабатывать себе на жизнь — интернет дает возможности вне зависимости от возраста учиться работать. Однако не стоит забывать, что все индивидуально.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чно, задуматься о выборе будущей сфере деятельности нужно как можно раньш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right="-108" w:hanging="0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right="-108" w:hanging="0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Что делать, если ребенок хочет заниматься «бесперспективной» профессией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right="-108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-первых, сейчас не так много высококлассных специалистов, а они ценятся вне зависимости от сферы деятельности. Во-вторых, так называемые умирающие профессии чаще всего не умирают, а обретают новый вид: для бухгалтера теперь важно не считать, а уметь пользоваться специализированными программами. В-третьих, в современном мире гораздо больше возможностей заниматься тем, что нравится, притом обеспечивая себя с помощью этого дела. Ведь самое главное – ощущения, которые человек испытывает во время выполнения своей работы.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884" w:right="-108" w:hanging="0"/>
                                    <w:jc w:val="both"/>
                                    <w:rPr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ак что, если ребенок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целенаправленно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хочет стать профессионалом в какой-то отрасли, не стоит ему меш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hanging="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hanging="0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Стоит ли позволять ребенку пробовать разное, а не концентрироваться на чем-то одном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школе детей учат необходимости учиться много и разному. Бывает, школьникам не хватает времени понять, что им действительно интересно и в каком направлении двигаться. В действительности — не так уж страшно, если ребенок сначала поступает на одно направление, а потом его меняет и пытается учиться совсем другому. Чем раньше он начнет пробовать разное, тем больше вероятность найти себя в чем-то действительно интересном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hanging="0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hanging="0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Сколько нужно освоить профессий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чно, на этот вопрос нет однозначного ответа. Нам кажется, что сейчас к образованию необходимо подходить комплексно и отталкиваться не только от знаний в определенной области, но и от получаемых навыков. Понятие «профессия» постепенно теряет свою актуальность, так как сейчас все больше ценятся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многофункциональные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люди с навыками на стыке нескольких сфер, а почти любому делу можно обучиться с помощью интернет 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hanging="0"/>
                                    <w:jc w:val="both"/>
                                    <w:outlineLvl w:val="2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ind w:left="884" w:hanging="0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2"/>
                                      <w:szCs w:val="22"/>
                                    </w:rPr>
                                    <w:t>Гуманитарные науки или технические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Это вечный вопрос. Кому-то кажется, что гуманитарные науки не дадут должной финансовой реализации. Кто-то считает, что техн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4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right="-10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88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88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88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88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8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left="884" w:hanging="0"/>
                                    <w:jc w:val="both"/>
                                    <w:rPr>
                                      <w:b/>
                                      <w:b/>
                                      <w:color w:val="C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ind w:left="2869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884" w:right="329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1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17" w:hanging="0"/>
                                    <w:jc w:val="both"/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62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right="272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left="344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2" w:leader="none"/>
                                      <w:tab w:val="left" w:pos="7371" w:leader="none"/>
                                    </w:tabs>
                                    <w:ind w:left="344" w:right="2439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ind w:right="57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0" w:leader="none"/>
                                      <w:tab w:val="left" w:pos="737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1" w:hanging="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  <w:tab w:val="left" w:pos="309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1.6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8363"/>
                      </w:tblGrid>
                      <w:tr>
                        <w:trPr>
                          <w:trHeight w:val="1458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ние слишком узконаправленно и девочкам там не место. Мы считаем, что каждый ребенок уникален вне зависимости от пола. В настоящее время очень много возможностей для развития и самореализации в любой сфере, хоть гуманитарной, хоть технической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айте ребенку возможность выбрать то, что ему будет действительно интерес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Полезные интернет-ресурсы по профориент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4110" cy="7810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йт ГУ ЯО ЦПОиПП «Ресурс» </w:t>
                            </w:r>
                            <w:hyperlink r:id="rId18" w:tgtFrame="_blank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resurs-yar.ru/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йт «Школа профессий будущего» </w:t>
                            </w:r>
                            <w:hyperlink r:id="rId19" w:tgtFrame="_blank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shpb.edu.yar.ru/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rStyle w:val="InternetLin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битуриент 76 </w:t>
                            </w:r>
                            <w:hyperlink r:id="rId20" w:tgtFrame="_blank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abiturient76.ru/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rStyle w:val="InternetLin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Атлас новых профессий  </w:t>
                            </w:r>
                            <w:hyperlink r:id="rId21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://atlas100.ru/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rStyle w:val="InternetLin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я о профориентационных играх «Экономика региона»  </w:t>
                            </w:r>
                            <w:hyperlink r:id="rId22" w:tgtFrame="_blank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s://yadi.sk/d/17gGrZq4XB_WVQ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Учеба.ру (крупнейший каталог учебных заведений) </w:t>
                            </w:r>
                            <w:hyperlink r:id="rId23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s://www.ucheba.ru/prof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ектория.  Интерактивная цифровая платформа для профориентации школьников </w:t>
                            </w:r>
                            <w:hyperlink r:id="rId24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s://proektoria.online/foru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kt 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RO 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Пропуск в профессию).  Центр индивидуальной профориентации по осознанному выбору профессии </w:t>
                            </w:r>
                            <w:hyperlink r:id="rId25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s://proekt-pro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нтр профориентации «ПрофГид».  Тесты на профориентацию и профессию, консультации, метод живой профориентации, обратная связь: </w:t>
                            </w:r>
                            <w:hyperlink r:id="rId26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s://www.profguide.i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Online Test Pad (Профессиональные предпочтения)  Бесплатный многофункциональный сервис </w:t>
                            </w:r>
                            <w:hyperlink r:id="rId27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  <w:u w:val="single"/>
                                </w:rPr>
                                <w:t>https://onlinetestpad.com/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eastAsia="Tahoma" w:cs="Tahoma" w:ascii="Tahoma" w:hAnsi="Tahoma"/>
                                <w:color w:val="111111"/>
                                <w:sz w:val="18"/>
                                <w:szCs w:val="18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Выбор профессии – дело, без сомнения, важное и ответственное, но не стоит относиться к нему как к процессу необратимому.</w:t>
                            </w:r>
                            <w:r>
                              <w:rPr>
                                <w:color w:val="111111"/>
                                <w:sz w:val="22"/>
                                <w:szCs w:val="22"/>
                                <w:shd w:fill="FFFFFF" w:val="clear"/>
                              </w:rPr>
                              <w:t xml:space="preserve"> Тот выбор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который делают наши дети сегодня, отражает лишь их нынешние интересы и потребности. Замечательно, если выбранная специальность всегда будет им интересна, ну а если их предпочтения изменятся – в этом нет никакой трагедии. Специалисты отмечают, что выбор профессии один раз и на всю жизнь уходит в прошлое. Мы живем в мире, который стремительно меняется. Невозможно предсказать, какова будет ситуация на рынке труда, скажем, лет через деся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Не исключено, что специальности, которые в настоящее время востребованы и высоко оплачиваются, совсем не будут таковыми и наоборот. Но в любом случае у каждого остается возможность что-то переиграть или начать заново.</w:t>
                              <w:drawing>
                                <wp:inline distT="0" distB="0" distL="0" distR="0">
                                  <wp:extent cx="1924050" cy="144335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371" w:leader="none"/>
                              </w:tabs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color w:val="CA007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A0078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7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ind w:right="17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Школьный меридиан», №7, тематический выпуск, март 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ind w:right="17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дается с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ind w:right="17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змещение на сайте школы: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s://fom-tut.edu.yar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bucha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hchimsya_i_roditelyam/shkolniy_m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ian.htm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" w:leader="none"/>
                                      <w:tab w:val="left" w:pos="7371" w:leader="none"/>
                                    </w:tabs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ректор школы: Л.Н.Мох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371" w:leader="none"/>
                                    </w:tabs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дактор – И.С.Махорс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right="574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10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рофессии? Приводите примеры на основании собственного опыта и опыта своих друзей и знаком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гда начать разговор?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итывая, что профессиональный мир богат и разнообразен, начинать знакомство с профессиями следует как можно раньше. Оптимальный возраст — 10-11 л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же с 5-6 класса можно наблюдать за интересами и склонностями ребенка и фантазировать, где и как это использовать. Важно, чтобы родители фантазировали об этом вместе с ребенком. Можно сходить в один из «городов профессий» - на экскурсию, мастер-класс и т.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 8-9 класса необходим более серьезный подход. Главная цель — попробовать себя в тех сферах, которые приглянулись (волонтерская деятельность, работа во время каникул, участие в соревнованиях профессионального мастерства), чтобы глубже погрузиться в профессиональный мир, сделать осознанный выбор и определиться с образовательной траектори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сли к 10-11 классу профессия еще не выбрана, необходим уже экспресс-метод. Времени на подготовку в этом случае остается крайне мало. Полезно ходить на мастер-классы и лекции, которые проводятся при ВУЗах. Это позволит познакомиться с практическими навыками по интересующему направлению, увидеть учебное заведение и преподавательский соста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7 вопросов родител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о выборе профессии для своих дет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6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Как помочь ребенку выбрать профессию, не нарушая его границ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чень часто родители, </w:t>
                            </w: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желая лучшег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заставляют детей поступать в вуз, который кажется более перспективным, или получать профессию, которая может принести стабильный доход, статус, имя. Сложность в том, что таким образом родители реализуют свои ожидания и не позволяют им делать собственный выбор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сли не хотите нарушать личные границы, стоит строить общение с ребенком по этому вопросу с помощью разговоров, убеждений и примеров, а не путем назиданий и настойчив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both"/>
                              <w:outlineLvl w:val="2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Как справиться с отсутствием мотивации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ывает так, что по разным причинам у ребенка нет мотивации учиться. Понятно, что без мотивации продолжать обучение сложно. Мы, взрослые, но порой сами не знаем, как справляться с отсутствием мотивации, а детям труднее вдвойне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акой ситуации стоит помочь ребёнку найти ту самую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нутреннюю мотивацию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(когда ребёнок сам видит цель, а не когда она ему навязана извне). И тут никуда без профориент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ове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 вероятно, вам необходимо проконсультироваться по поводу выбора будущей профессии со специалистом. С его помощью вы сможете сориентироваться в мире профессий, проверить прочность своих идей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9" w:leader="none"/>
                                <w:tab w:val="left" w:pos="7371" w:leader="none"/>
                              </w:tabs>
                              <w:ind w:right="57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9" w:leader="none"/>
                                <w:tab w:val="left" w:pos="7371" w:leader="none"/>
                              </w:tabs>
                              <w:ind w:left="769" w:right="3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right="574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  <w:tab w:val="left" w:pos="7371" w:leader="none"/>
                              </w:tabs>
                              <w:ind w:right="71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97" w:leader="none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МОУ Фоминская средняя шко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252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252" w:hanging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red" stroked="t" o:allowincell="t" style="position:absolute;margin-left:93.6pt;margin-top:2.95pt;width:246.55pt;height:27.1pt;mso-wrap-style:none;v-text-anchor:middle" type="_x0000_t136">
                                  <v:path textpathok="t"/>
                                  <v:textpath on="t" fitshape="t" string="Школьный меридиан" style="font-family:&quot;Impact&quot;;font-size:12pt"/>
                                  <v:fill o:detectmouseclick="t" type="solid" color2="aqua"/>
                                  <v:stroke color="#99ccff" weight="19080" joinstyle="miter" endcap="flat"/>
                                  <v:shadow on="t" obscured="f" color="#990000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25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25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 xml:space="preserve">Информационно-просветительская  газета для родителей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Тематический выпуск «Роль родителей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 профориентации школьников»,  №7, март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rPr/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Сегодня в номер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</w:rPr>
                              <w:t>1.Советы родителям по профориентации школьн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. 7 вопросов родителей о выборе профессии для своих дет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. Полезные интернет-ресурсы по профориент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4" w:right="3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Нет проблем у тех мам и пап, чьи дети с ранних лет мечтают о карьере врача, космонавта или юриста и с упорством штудируют учебники, готовясь к поступлению в ВУЗ. Впрочем, по заверениям специалистов, таких детей меньшинство, гораздо больше тех, у кого выбор профессии вызывает серьезные сомнения и трудности. Что делать родителям в такой ситуации? Вместе со школой разворачивать серьезную профориентационную работу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right="244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7015" cy="11379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01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B05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612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Советы родителя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612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по профориентации школьни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884" w:right="2443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2443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Кто должен знакомить ребенка с миром профессий?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Конечно, это должны делать самые близкие для него люди – родители. Именно они начинают задавать вопросы о том, чем 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ресно заниматься, какие задачи решать, с кем и как взаимодействовать. Что получается лучше всего, а что пока не получается, но очень бы хотелось бы, чтобы получилось? Именно они наблюдают, чем больше занимается ребенок в свободное время (рисует, лепит, конструирует, фотографирует, монтирует виде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блюдайте, исследуйте, задавайте вопросы и ждите ответов. Не отвечайте сами, не подсказывайте «правильные» варианты (с вашей точки зрения). Пусть ребенок сам ищет ответы, а вы просто будьте рядом и задавайте правильные вопрос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сли не знаете с чего начать разговор, предложите ребенку </w:t>
                            </w: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</w:rPr>
                                <w:t>пройти несколько простых тестов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чтобы был материал для моделирования профессионального будущего (тесты можно найти на сайтах интернет-ресурсов, указанных на последней страничке газеты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  <w:t>С чего начать разговор?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скажите ребенку, что такое профессия, какие личностные качества способствуют развитию карьерного роста. Как и почему эти качества (компетенции) помогают расти и влияют на успешнос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родумать дальнейшие действия. В этом вам может помочь школьный педагог-психолог А.В.Овсяникова 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ответственный за профориентацию в школе И.С.Махорск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right="-108" w:hanging="0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С какого возраста можно выбирать профессию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йчас все чаще можно встретить подростков, которые начинают развиваться профессионально еще в средней школе и даже зарабатывать себе на жизнь — интернет дает возможности вне зависимости от возраста учиться работать. Однако не стоит забывать, что все индивидуально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чно, задуматься о выборе будущей сфере деятельности нужно как можно раньш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right="-108" w:hanging="0"/>
                              <w:jc w:val="both"/>
                              <w:outlineLvl w:val="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right="-108" w:hanging="0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Что делать, если ребенок хочет заниматься «бесперспективной» профессией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right="-108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-первых, сейчас не так много высококлассных специалистов, а они ценятся вне зависимости от сферы деятельности. Во-вторых, так называемые умирающие профессии чаще всего не умирают, а обретают новый вид: для бухгалтера теперь важно не считать, а уметь пользоваться специализированными программами. В-третьих, в современном мире гораздо больше возможностей заниматься тем, что нравится, притом обеспечивая себя с помощью этого дела. Ведь самое главное – ощущения, которые человек испытывает во время выполнения своей работы. 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884" w:right="-108" w:hanging="0"/>
                              <w:jc w:val="both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ак что, если ребенок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целенаправленн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хочет стать профессионалом в какой-то отрасли, не стоит ему меш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hanging="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hanging="0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Стоит ли позволять ребенку пробовать разное, а не концентрироваться на чем-то одном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школе детей учат необходимости учиться много и разному. Бывает, школьникам не хватает времени понять, что им действительно интересно и в каком направлении двигаться. В действительности — не так уж страшно, если ребенок сначала поступает на одно направление, а потом его меняет и пытается учиться совсем другому. Чем раньше он начнет пробовать разное, тем больше вероятность найти себя в чем-то действительно интересном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hanging="0"/>
                              <w:jc w:val="both"/>
                              <w:outlineLvl w:val="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hanging="0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Сколько нужно освоить профессий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чно, на этот вопрос нет однозначного ответа. Нам кажется, что сейчас к образованию необходимо подходить комплексно и отталкиваться не только от знаний в определенной области, но и от получаемых навыков. Понятие «профессия» постепенно теряет свою актуальность, так как сейчас все больше ценятся </w:t>
                            </w: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многофункциональны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люди с навыками на стыке нескольких сфер, а почти любому делу можно обучиться с помощью интернет ресурс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hanging="0"/>
                              <w:jc w:val="both"/>
                              <w:outlineLvl w:val="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ind w:left="884" w:hanging="0"/>
                              <w:jc w:val="both"/>
                              <w:outlineLvl w:val="2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  <w:t>Гуманитарные науки или технические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Это вечный вопрос. Кому-то кажется, что гуманитарные науки не дадут должной финансовой реализации. Кто-то считает, что техническое </w:t>
                            </w:r>
                          </w:p>
                          <w:p>
                            <w:pPr>
                              <w:pStyle w:val="Normal"/>
                              <w:ind w:left="884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right="-10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88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88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88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88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8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884" w:hanging="0"/>
                              <w:jc w:val="both"/>
                              <w:rPr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ind w:left="2869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7"/>
                              <w:ind w:left="884" w:right="3294" w:hanging="0"/>
                              <w:jc w:val="both"/>
                              <w:rPr>
                                <w:rFonts w:ascii="Times New Roman" w:hAnsi="Times New Roman" w:cs="Times New Roman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17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17" w:hanging="0"/>
                              <w:jc w:val="both"/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F262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right="272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left="34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2" w:leader="none"/>
                                <w:tab w:val="left" w:pos="7371" w:leader="none"/>
                              </w:tabs>
                              <w:ind w:left="344" w:right="2439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ind w:right="57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0" w:leader="none"/>
                                <w:tab w:val="left" w:pos="737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458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61" w:hanging="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10" w:leader="none"/>
                                <w:tab w:val="left" w:pos="30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surs-yar.ru/" TargetMode="External"/><Relationship Id="rId4" Type="http://schemas.openxmlformats.org/officeDocument/2006/relationships/hyperlink" Target="https://shpb.edu.yar.ru/" TargetMode="External"/><Relationship Id="rId5" Type="http://schemas.openxmlformats.org/officeDocument/2006/relationships/hyperlink" Target="https://abiturient76.ru/" TargetMode="External"/><Relationship Id="rId6" Type="http://schemas.openxmlformats.org/officeDocument/2006/relationships/hyperlink" Target="http://atlas100.ru/" TargetMode="External"/><Relationship Id="rId7" Type="http://schemas.openxmlformats.org/officeDocument/2006/relationships/hyperlink" Target="https://yadi.sk/d/17gGrZq4XB_WVQ" TargetMode="External"/><Relationship Id="rId8" Type="http://schemas.openxmlformats.org/officeDocument/2006/relationships/hyperlink" Target="https://www.ucheba.ru/prof" TargetMode="External"/><Relationship Id="rId9" Type="http://schemas.openxmlformats.org/officeDocument/2006/relationships/hyperlink" Target="https://proektoria.online/forum" TargetMode="External"/><Relationship Id="rId10" Type="http://schemas.openxmlformats.org/officeDocument/2006/relationships/hyperlink" Target="https://proekt-pro.ru/" TargetMode="External"/><Relationship Id="rId11" Type="http://schemas.openxmlformats.org/officeDocument/2006/relationships/hyperlink" Target="https://www.profguide.io/" TargetMode="External"/><Relationship Id="rId12" Type="http://schemas.openxmlformats.org/officeDocument/2006/relationships/hyperlink" Target="https://onlinetestpad.com/ru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s://fom-tut.edu.yar.ru/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s://postupi.online/test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resurs-yar.ru/" TargetMode="External"/><Relationship Id="rId19" Type="http://schemas.openxmlformats.org/officeDocument/2006/relationships/hyperlink" Target="https://shpb.edu.yar.ru/" TargetMode="External"/><Relationship Id="rId20" Type="http://schemas.openxmlformats.org/officeDocument/2006/relationships/hyperlink" Target="https://abiturient76.ru/" TargetMode="External"/><Relationship Id="rId21" Type="http://schemas.openxmlformats.org/officeDocument/2006/relationships/hyperlink" Target="http://atlas100.ru/" TargetMode="External"/><Relationship Id="rId22" Type="http://schemas.openxmlformats.org/officeDocument/2006/relationships/hyperlink" Target="https://yadi.sk/d/17gGrZq4XB_WVQ" TargetMode="External"/><Relationship Id="rId23" Type="http://schemas.openxmlformats.org/officeDocument/2006/relationships/hyperlink" Target="https://www.ucheba.ru/prof" TargetMode="External"/><Relationship Id="rId24" Type="http://schemas.openxmlformats.org/officeDocument/2006/relationships/hyperlink" Target="https://proektoria.online/forum" TargetMode="External"/><Relationship Id="rId25" Type="http://schemas.openxmlformats.org/officeDocument/2006/relationships/hyperlink" Target="https://proekt-pro.ru/" TargetMode="External"/><Relationship Id="rId26" Type="http://schemas.openxmlformats.org/officeDocument/2006/relationships/hyperlink" Target="https://www.profguide.io/" TargetMode="External"/><Relationship Id="rId27" Type="http://schemas.openxmlformats.org/officeDocument/2006/relationships/hyperlink" Target="https://onlinetestpad.com/ru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s://fom-tut.edu.yar.ru/" TargetMode="External"/><Relationship Id="rId30" Type="http://schemas.openxmlformats.org/officeDocument/2006/relationships/image" Target="media/image3.png"/><Relationship Id="rId31" Type="http://schemas.openxmlformats.org/officeDocument/2006/relationships/hyperlink" Target="https://postupi.online/test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5:00Z</dcterms:created>
  <dc:creator>User</dc:creator>
  <dc:description/>
  <cp:keywords/>
  <dc:language>en-US</dc:language>
  <cp:lastModifiedBy>Махорская И С</cp:lastModifiedBy>
  <cp:lastPrinted>2023-03-22T16:14:00Z</cp:lastPrinted>
  <dcterms:modified xsi:type="dcterms:W3CDTF">2023-03-22T13:15:00Z</dcterms:modified>
  <cp:revision>6</cp:revision>
  <dc:subject/>
  <dc:title>Вниманию родителей будущих первоклассников</dc:title>
</cp:coreProperties>
</file>